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ere we Are in Place and Time</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28033446"/>
            <w:bookmarkStart w:id="1" w:name="__Fieldmark__0_16280334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28033446"/>
            <w:bookmarkStart w:id="3" w:name="__Fieldmark__1_162803344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28033446"/>
            <w:bookmarkStart w:id="5" w:name="__Fieldmark__2_16280334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28033446"/>
            <w:bookmarkStart w:id="7" w:name="__Fieldmark__3_16280334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28033446"/>
            <w:bookmarkStart w:id="9" w:name="__Fieldmark__4_16280334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28033446"/>
            <w:bookmarkStart w:id="11" w:name="__Fieldmark__5_162803344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28033446"/>
            <w:bookmarkStart w:id="13" w:name="__Fieldmark__6_16280334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28033446"/>
            <w:bookmarkStart w:id="15" w:name="__Fieldmark__7_162803344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28033446"/>
            <w:bookmarkStart w:id="17" w:name="__Fieldmark__8_16280334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28033446"/>
            <w:bookmarkStart w:id="19" w:name="__Fieldmark__9_16280334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28033446"/>
            <w:bookmarkStart w:id="21" w:name="__Fieldmark__10_16280334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28033446"/>
            <w:bookmarkStart w:id="23" w:name="__Fieldmark__11_162803344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28033446"/>
            <w:bookmarkStart w:id="25" w:name="__Fieldmark__12_162803344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28033446"/>
            <w:bookmarkStart w:id="27" w:name="__Fieldmark__13_162803344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28033446"/>
            <w:bookmarkStart w:id="29" w:name="__Fieldmark__14_162803344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28033446"/>
            <w:bookmarkStart w:id="31" w:name="__Fieldmark__15_162803344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28033446"/>
            <w:bookmarkStart w:id="34" w:name="__Fieldmark__16_162803344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28033446"/>
            <w:bookmarkStart w:id="36" w:name="__Fieldmark__17_162803344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28033446"/>
            <w:bookmarkStart w:id="38" w:name="__Fieldmark__18_162803344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28033446"/>
            <w:bookmarkStart w:id="40" w:name="__Fieldmark__19_162803344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28033446"/>
            <w:bookmarkStart w:id="42" w:name="__Fieldmark__20_162803344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28033446"/>
            <w:bookmarkStart w:id="44" w:name="__Fieldmark__21_162803344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28033446"/>
            <w:bookmarkStart w:id="46" w:name="__Fieldmark__22_162803344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28033446"/>
            <w:bookmarkStart w:id="48" w:name="__Fieldmark__23_162803344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28033446"/>
            <w:bookmarkStart w:id="50" w:name="__Fieldmark__24_162803344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28033446"/>
            <w:bookmarkStart w:id="52" w:name="__Fieldmark__25_162803344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28033446"/>
            <w:bookmarkStart w:id="54" w:name="__Fieldmark__27_162803344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28033446"/>
            <w:bookmarkStart w:id="56" w:name="__Fieldmark__28_162803344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28033446"/>
            <w:bookmarkStart w:id="58" w:name="__Fieldmark__29_162803344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28033446"/>
            <w:bookmarkStart w:id="60" w:name="__Fieldmark__30_162803344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28033446"/>
            <w:bookmarkStart w:id="62" w:name="__Fieldmark__31_162803344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at, me, The).</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Sinespaciado"/>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hart , booklet, pencil case and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628033446"/>
            <w:bookmarkStart w:id="64" w:name="__Fieldmark__33_162803344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628033446"/>
            <w:bookmarkStart w:id="66" w:name="__Fieldmark__34_162803344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628033446"/>
            <w:bookmarkStart w:id="68" w:name="__Fieldmark__35_162803344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628033446"/>
            <w:bookmarkStart w:id="70" w:name="__Fieldmark__36_162803344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628033446"/>
            <w:bookmarkStart w:id="72" w:name="__Fieldmark__37_162803344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628033446"/>
            <w:bookmarkStart w:id="74" w:name="__Fieldmark__38_162803344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628033446"/>
            <w:bookmarkStart w:id="76" w:name="__Fieldmark__39_162803344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628033446"/>
            <w:bookmarkStart w:id="78" w:name="__Fieldmark__40_162803344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628033446"/>
            <w:bookmarkStart w:id="80" w:name="__Fieldmark__41_162803344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628033446"/>
            <w:bookmarkStart w:id="82" w:name="__Fieldmark__42_162803344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628033446"/>
            <w:bookmarkStart w:id="84" w:name="__Fieldmark__43_162803344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628033446"/>
            <w:bookmarkStart w:id="86" w:name="__Fieldmark__44_162803344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23 – 27/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uts</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the other with beginning sounds. (B).</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Group 1</w:t>
            </w:r>
          </w:p>
          <w:p>
            <w:pPr>
              <w:pStyle w:val="Sinespaciado"/>
              <w:rPr>
                <w:rFonts w:ascii="Verdana" w:hAnsi="Verdana" w:cs="Verdana"/>
                <w:sz w:val="16"/>
                <w:szCs w:val="16"/>
                <w:lang w:val="en-GB"/>
              </w:rPr>
            </w:pPr>
            <w:r>
              <w:rPr>
                <w:rFonts w:cs="Verdana" w:ascii="Verdana" w:hAnsi="Verdana"/>
                <w:sz w:val="16"/>
                <w:szCs w:val="16"/>
                <w:lang w:val="en-GB"/>
              </w:rPr>
              <w:t>Open the discussion asking if they can be thinkers? And make them to think about things, objects or names that the beginning sound is “B”. Then the teacher will make a bubble map with drawings of the words they said. For example: book, boat, bear, etc. after the children name few words the teacher will invite the children to repeat after her or him, then the teacher will make emphasis in the pronunciation. Finally the children will to star drawing the words in their booklets.</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 xml:space="preserve">Group 2  ( Predictable chart Monday, Monday) </w:t>
            </w:r>
          </w:p>
          <w:p>
            <w:pPr>
              <w:pStyle w:val="Sinespaciado"/>
              <w:rPr>
                <w:rFonts w:ascii="Verdana" w:hAnsi="Verdana" w:cs="Verdana"/>
                <w:b/>
                <w:b/>
                <w:sz w:val="16"/>
                <w:szCs w:val="16"/>
                <w:lang w:val="en-GB"/>
              </w:rPr>
            </w:pPr>
            <w:r>
              <w:rPr>
                <w:rFonts w:cs="Verdana" w:ascii="Verdana" w:hAnsi="Verdana"/>
                <w:sz w:val="16"/>
                <w:szCs w:val="16"/>
                <w:lang w:val="en-GB"/>
              </w:rPr>
              <w:t>Choral read the poem. Divide the group into small teams</w:t>
            </w:r>
            <w:r>
              <w:rPr>
                <w:rFonts w:cs="Verdana" w:ascii="Verdana" w:hAnsi="Verdana"/>
                <w:b/>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pPr>
            <w:r>
              <w:rPr>
                <w:rFonts w:cs="Verdana" w:ascii="Verdana" w:hAnsi="Verdana"/>
                <w:b/>
                <w:sz w:val="16"/>
                <w:szCs w:val="16"/>
                <w:lang w:val="en-GB"/>
              </w:rPr>
              <w:t>Predictable chart</w:t>
            </w:r>
            <w:r>
              <w:rPr>
                <w:rFonts w:cs="Verdana" w:ascii="Verdana" w:hAnsi="Verdana"/>
                <w:sz w:val="16"/>
                <w:szCs w:val="16"/>
                <w:lang w:val="en-GB"/>
              </w:rPr>
              <w:t>:</w:t>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t>Monday, Monday what did I see?</w:t>
            </w:r>
          </w:p>
          <w:p>
            <w:pPr>
              <w:pStyle w:val="Sinespaciado"/>
              <w:jc w:val="center"/>
              <w:rPr>
                <w:rFonts w:ascii="Verdana" w:hAnsi="Verdana" w:cs="Verdana"/>
                <w:sz w:val="16"/>
                <w:szCs w:val="16"/>
                <w:lang w:val="en-GB"/>
              </w:rPr>
            </w:pPr>
            <w:r>
              <w:rPr>
                <w:rFonts w:cs="Verdana" w:ascii="Verdana" w:hAnsi="Verdana"/>
                <w:sz w:val="16"/>
                <w:szCs w:val="16"/>
                <w:lang w:val="en-GB"/>
              </w:rPr>
              <w:t>I saw a cross lion looking at me</w:t>
            </w:r>
          </w:p>
          <w:p>
            <w:pPr>
              <w:pStyle w:val="Sinespaciado"/>
              <w:jc w:val="center"/>
              <w:rPr>
                <w:rFonts w:ascii="Verdana" w:hAnsi="Verdana" w:cs="Verdana"/>
                <w:sz w:val="16"/>
                <w:szCs w:val="16"/>
                <w:lang w:val="en-GB"/>
              </w:rPr>
            </w:pPr>
            <w:r>
              <w:rPr>
                <w:rFonts w:cs="Verdana" w:ascii="Verdana" w:hAnsi="Verdana"/>
                <w:sz w:val="16"/>
                <w:szCs w:val="16"/>
                <w:lang w:val="en-GB"/>
              </w:rPr>
              <w:t>Tuesday, Tue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tall giraffe looking at me</w:t>
            </w:r>
          </w:p>
          <w:p>
            <w:pPr>
              <w:pStyle w:val="Sinespaciado"/>
              <w:jc w:val="center"/>
              <w:rPr>
                <w:rFonts w:ascii="Verdana" w:hAnsi="Verdana" w:cs="Verdana"/>
                <w:sz w:val="16"/>
                <w:szCs w:val="16"/>
                <w:lang w:val="en-US"/>
              </w:rPr>
            </w:pPr>
            <w:r>
              <w:rPr>
                <w:rFonts w:cs="Verdana" w:ascii="Verdana" w:hAnsi="Verdana"/>
                <w:sz w:val="16"/>
                <w:szCs w:val="16"/>
                <w:lang w:val="en-US"/>
              </w:rPr>
              <w:t>Wednesday, Wedne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huge elephant looking at me</w:t>
            </w:r>
          </w:p>
          <w:p>
            <w:pPr>
              <w:pStyle w:val="Sinespaciado"/>
              <w:jc w:val="center"/>
              <w:rPr>
                <w:rFonts w:ascii="Verdana" w:hAnsi="Verdana" w:cs="Verdana"/>
                <w:sz w:val="16"/>
                <w:szCs w:val="16"/>
                <w:lang w:val="en-US"/>
              </w:rPr>
            </w:pPr>
            <w:r>
              <w:rPr>
                <w:rFonts w:cs="Verdana" w:ascii="Verdana" w:hAnsi="Verdana"/>
                <w:sz w:val="16"/>
                <w:szCs w:val="16"/>
                <w:lang w:val="en-US"/>
              </w:rPr>
              <w:t>Thursday, Thur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fat hippopotamus looking at me</w:t>
            </w:r>
          </w:p>
          <w:p>
            <w:pPr>
              <w:pStyle w:val="Sinespaciado"/>
              <w:jc w:val="center"/>
              <w:rPr>
                <w:rFonts w:ascii="Verdana" w:hAnsi="Verdana" w:cs="Verdana"/>
                <w:sz w:val="16"/>
                <w:szCs w:val="16"/>
                <w:lang w:val="en-US"/>
              </w:rPr>
            </w:pPr>
            <w:r>
              <w:rPr>
                <w:rFonts w:cs="Verdana" w:ascii="Verdana" w:hAnsi="Verdana"/>
                <w:sz w:val="16"/>
                <w:szCs w:val="16"/>
                <w:lang w:val="en-US"/>
              </w:rPr>
              <w:t xml:space="preserve">Friday, Friday what did I see? </w:t>
            </w:r>
          </w:p>
          <w:p>
            <w:pPr>
              <w:pStyle w:val="Sinespaciado"/>
              <w:jc w:val="center"/>
              <w:rPr>
                <w:rFonts w:ascii="Verdana" w:hAnsi="Verdana" w:cs="Verdana"/>
                <w:sz w:val="16"/>
                <w:szCs w:val="16"/>
                <w:lang w:val="en-US"/>
              </w:rPr>
            </w:pPr>
            <w:r>
              <w:rPr>
                <w:rFonts w:cs="Verdana" w:ascii="Verdana" w:hAnsi="Verdana"/>
                <w:sz w:val="16"/>
                <w:szCs w:val="16"/>
                <w:lang w:val="en-US"/>
              </w:rPr>
              <w:t>I saw big brown bear looking at me</w:t>
            </w:r>
          </w:p>
          <w:p>
            <w:pPr>
              <w:pStyle w:val="Sinespaciado"/>
              <w:jc w:val="center"/>
              <w:rPr>
                <w:rFonts w:ascii="Verdana" w:hAnsi="Verdana" w:cs="Verdana"/>
                <w:sz w:val="16"/>
                <w:szCs w:val="16"/>
                <w:lang w:val="en-US"/>
              </w:rPr>
            </w:pPr>
            <w:r>
              <w:rPr>
                <w:rFonts w:cs="Verdana" w:ascii="Verdana" w:hAnsi="Verdana"/>
                <w:sz w:val="16"/>
                <w:szCs w:val="16"/>
                <w:lang w:val="en-US"/>
              </w:rPr>
              <w:t>Saturday, Satur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tiny mouse looking at me</w:t>
            </w:r>
          </w:p>
          <w:p>
            <w:pPr>
              <w:pStyle w:val="Sinespaciado"/>
              <w:jc w:val="center"/>
              <w:rPr>
                <w:rFonts w:ascii="Verdana" w:hAnsi="Verdana" w:cs="Verdana"/>
                <w:sz w:val="16"/>
                <w:szCs w:val="16"/>
                <w:lang w:val="en-US"/>
              </w:rPr>
            </w:pPr>
            <w:r>
              <w:rPr>
                <w:rFonts w:cs="Verdana" w:ascii="Verdana" w:hAnsi="Verdana"/>
                <w:sz w:val="16"/>
                <w:szCs w:val="16"/>
                <w:lang w:val="en-US"/>
              </w:rPr>
              <w:t>Sunday, Sun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ll the animals looking at me.</w:t>
            </w:r>
          </w:p>
          <w:p>
            <w:pPr>
              <w:pStyle w:val="Sinespaciado"/>
              <w:tabs>
                <w:tab w:val="clear" w:pos="708"/>
                <w:tab w:val="left" w:pos="2934" w:leader="none"/>
              </w:tabs>
              <w:rPr>
                <w:rFonts w:ascii="Verdana" w:hAnsi="Verdana" w:cs="Verdana"/>
                <w:sz w:val="16"/>
                <w:szCs w:val="16"/>
                <w:lang w:val="en-GB"/>
              </w:rPr>
            </w:pPr>
            <w:r>
              <w:rPr>
                <w:rFonts w:cs="Verdana" w:ascii="Verdana" w:hAnsi="Verdana"/>
                <w:sz w:val="16"/>
                <w:szCs w:val="16"/>
                <w:lang w:val="en-US"/>
              </w:rPr>
              <w:tab/>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he teacher will divide the group into 2 or 3 groups, all together will find the 3 new high frequency words: “ at, me, the”  and review the others: I  is  You.</w:t>
            </w:r>
          </w:p>
          <w:p>
            <w:pPr>
              <w:pStyle w:val="Sinespaciado"/>
              <w:rPr/>
            </w:pPr>
            <w:r>
              <w:rPr>
                <w:rFonts w:cs="Verdana" w:ascii="Verdana" w:hAnsi="Verdana"/>
                <w:sz w:val="16"/>
                <w:szCs w:val="16"/>
                <w:lang w:val="en-GB"/>
              </w:rPr>
              <w:t xml:space="preserve">Each group will have 2 min to organise themselves and role-play a part of the predictable chart “Monday, Monday”. </w:t>
            </w:r>
          </w:p>
          <w:p>
            <w:pPr>
              <w:pStyle w:val="Sinespaciado"/>
              <w:rPr>
                <w:rFonts w:ascii="Verdana" w:hAnsi="Verdana" w:cs="Verdana"/>
                <w:sz w:val="16"/>
                <w:szCs w:val="16"/>
                <w:lang w:val="en-GB"/>
              </w:rPr>
            </w:pPr>
            <w:r>
              <w:rPr>
                <w:rFonts w:cs="Verdana" w:ascii="Verdana" w:hAnsi="Verdana"/>
                <w:sz w:val="16"/>
                <w:szCs w:val="16"/>
                <w:lang w:val="en-GB"/>
              </w:rPr>
              <w:t xml:space="preserve">Then in order each team will share their work.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B. And will invite whole group to repeat after her or him the chant “Monday Monday”.</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1:02:00Z</dcterms:created>
  <dc:creator>Ana Maria</dc:creator>
  <dc:description/>
  <cp:keywords/>
  <dc:language>en-US</dc:language>
  <cp:lastModifiedBy>Maria alejandra Ossa forero</cp:lastModifiedBy>
  <cp:lastPrinted>2009-01-26T08:55:00Z</cp:lastPrinted>
  <dcterms:modified xsi:type="dcterms:W3CDTF">2013-09-22T14:21:00Z</dcterms:modified>
  <cp:revision>17</cp:revision>
  <dc:subject/>
  <dc:title/>
</cp:coreProperties>
</file>